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</w:rPr>
      </w:pPr>
      <w:r>
        <w:rPr>
          <w:color w:val="993300"/>
        </w:rPr>
        <w:t>Name:_____________________________</w:t>
        <w:tab/>
        <w:tab/>
        <w:t>Period: _______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  <w:t>Meiosis Review Sheet – 25 points</w:t>
      </w:r>
    </w:p>
    <w:p>
      <w:pPr>
        <w:pStyle w:val="Normal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are homologous chromosomes?  Where do they come from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 xml:space="preserve">What is the result of mitosis? 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the result of meiosis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 xml:space="preserve">What are haploid cells?  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In a human, how many chromosomes does a haploid cell have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synapsis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a tetrad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Describe crossing over.  When does it occur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y doesn’t crossing over occur during mitosis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y is crossing over important genetically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Describe some advantages and disadvantages of sexual reproduction.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Describe some advantages and disadvantages of asexual reproduction.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nondisjunction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one example of a disorder that occurs become of nondisjunction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independent assortment?  Why is it important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spermatogenesis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oogenesis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are polar bodies?  Why are they produced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at is sexual reproduction?</w:t>
      </w:r>
    </w:p>
    <w:p>
      <w:pPr>
        <w:pStyle w:val="Normal"/>
        <w:numPr>
          <w:ilvl w:val="0"/>
          <w:numId w:val="1"/>
        </w:numPr>
        <w:rPr/>
      </w:pPr>
      <w:r>
        <w:rPr>
          <w:color w:val="993300"/>
        </w:rPr>
        <w:t>Why is the offspring from sexual reproduction different from its parents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Why are the products of meiosis different when the products of mitosis end up being identical?</w:t>
      </w:r>
    </w:p>
    <w:sectPr>
      <w:type w:val="nextPage"/>
      <w:pgSz w:w="12240" w:h="158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6:18:00Z</dcterms:created>
  <dc:creator>SASD</dc:creator>
  <dc:description/>
  <cp:keywords/>
  <dc:language>en-US</dc:language>
  <cp:lastModifiedBy>SASD</cp:lastModifiedBy>
  <cp:lastPrinted>2010-03-22T12:36:00Z</cp:lastPrinted>
  <dcterms:modified xsi:type="dcterms:W3CDTF">2010-03-22T16:53:00Z</dcterms:modified>
  <cp:revision>3</cp:revision>
  <dc:subject/>
  <dc:title>Name:_____________________________</dc:title>
</cp:coreProperties>
</file>